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The Language of Science</w:t>
      </w:r>
    </w:p>
    <w:tbl>
      <w:tblPr>
        <w:tblW w:w="10500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06"/>
        <w:gridCol w:w="5194"/>
      </w:tblGrid>
      <w:tr>
        <w:trPr/>
        <w:tc>
          <w:tcPr>
            <w:tcW w:w="5306" w:type="dxa"/>
            <w:tcBorders/>
          </w:tcPr>
          <w:tbl>
            <w:tblPr>
              <w:tblW w:w="49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705"/>
              <w:gridCol w:w="3347"/>
            </w:tblGrid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ord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aning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 or an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t or non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s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ddle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d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ner, inside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er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eeding oxygen or air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ti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gainst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mphi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oth, doubly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qua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ater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rthr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oint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ut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elf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wo, twice, double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fe, living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phal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ad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lor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reen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rom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lor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ide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iller, kill, killing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yt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ell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erm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kin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wo, double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cto (exo)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uter, external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nd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ternal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pi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ove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astr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omach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genesis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rigin, beginning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rba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lants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ter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fferent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om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like, similar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ydro</w:t>
                  </w:r>
                </w:p>
              </w:tc>
              <w:tc>
                <w:tcPr>
                  <w:tcW w:w="33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ater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194" w:type="dxa"/>
            <w:tcBorders/>
          </w:tcPr>
          <w:tbl>
            <w:tblPr>
              <w:tblW w:w="49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83"/>
              <w:gridCol w:w="3360"/>
            </w:tblGrid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Word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eaning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mo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lood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yper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ov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ypo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low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tra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ithin, insid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tis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ease, inflammation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teral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id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ogy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udy of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ys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eak down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ter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asurement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no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ne, singl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orph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orm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cro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mall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cro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arg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ulti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ny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d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oot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hobia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like, fear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hilia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k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lasm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orm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roto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irst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hoto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ight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oly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any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ynthesis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o mak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ub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sser, below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oph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at, consum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herm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heat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ri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three</w:t>
                  </w:r>
                </w:p>
              </w:tc>
            </w:tr>
            <w:tr>
              <w:trPr/>
              <w:tc>
                <w:tcPr>
                  <w:tcW w:w="15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oo, zoa</w:t>
                  </w:r>
                </w:p>
              </w:tc>
              <w:tc>
                <w:tcPr>
                  <w:tcW w:w="3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nimal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2240" w:h="15840"/>
          <w:pgMar w:left="720" w:right="900" w:gutter="0" w:header="0" w:top="5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Use the list above to guess the meaning of each of the following terms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. Hydrology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2. Cytology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3. Protozoa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4. Epidermis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5. Spermatogenesis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6. Cytoskeleton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7. Abiotic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8. Dermatitis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9. Hypodermic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0. Hemophilia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1. Endocytosis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2. Insecticide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3. Anaerobic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4. Bilateral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5. Endotherm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6. Subspecies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7. Arthropod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8. Micrometer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19. Hypothermia</w:t>
      </w:r>
    </w:p>
    <w:p>
      <w:pPr>
        <w:pStyle w:val="NormalWeb"/>
        <w:spacing w:before="0" w:after="0"/>
        <w:rPr>
          <w:sz w:val="48"/>
          <w:szCs w:val="48"/>
        </w:rPr>
      </w:pPr>
      <w:r>
        <w:rPr>
          <w:sz w:val="48"/>
          <w:szCs w:val="48"/>
        </w:rPr>
        <w:t>20. Phototroph</w:t>
      </w:r>
    </w:p>
    <w:p>
      <w:pPr>
        <w:sectPr>
          <w:type w:val="continuous"/>
          <w:pgSz w:w="12240" w:h="15840"/>
          <w:pgMar w:left="720" w:right="900" w:gutter="0" w:header="0" w:top="5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720" w:right="900" w:gutter="0" w:header="0" w:top="5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2:04:00Z</dcterms:created>
  <dc:creator>CUSD300</dc:creator>
  <dc:description/>
  <cp:keywords/>
  <dc:language>en-US</dc:language>
  <cp:lastModifiedBy>Technology Coordinator</cp:lastModifiedBy>
  <dcterms:modified xsi:type="dcterms:W3CDTF">2010-12-16T20:01:00Z</dcterms:modified>
  <cp:revision>3</cp:revision>
  <dc:subject/>
  <dc:title>The Language of Science</dc:title>
</cp:coreProperties>
</file>